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rok/ cykl 2022/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>
                <w:bCs/>
              </w:rPr>
              <w:t>I,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Zdrowie Publiczn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Dostarczenie wiedzy o założeniach i zadaniach Zdrowia Publicznego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Wyrobienie umiejętności wskazywania na kulturowe, społeczne i ekonomiczne uwarunkowania zdrowia publicznego oraz  zagrożenia zdrowotne współczesnego człowiek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Wyposażenie absolwenta w umiejętności związane z profilaktyką chorób oraz promocją zdrow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Dostarczenie wiedzy o założeniach,  zadaniach  i organizacji narodowego systemu opieki zdrowotnej w Polsce i na świecie, a także działaniach NFZ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Dostarczenie wiedzy o jakości w opiece zdrowotnej i pielęgnowaniu. Międzynarodowe klasyfikacje statystycz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B.W20, B.W21, B.W22, B.W23, B.W24, B.W25, B.W.2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B.U13, B.U14, B.U1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kierowania się dobrem pacjenta, poszanowania godności i autonomii osób powierzonych opiec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okazywania zrozumienia dla różnic światopoglądowych i kulturowych oraz empatii w relacji z pacjentem i jego rodziną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rzestrzegania praw pacjent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samodzielnego i rzetelnego wykonywania zawodu zgodnie z zasadami etyki, w tym przestrzegania wartości i powinności moralnych w opiece nad pacjentem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onoszenia odpowiedzialności za wykonywane czynności zawod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zasięgania opinii ekspertów w przypadku trudności z samodzielnym rozwiązaniem problemu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rzewidywania i uwzględniania czynników wpływających na reakcje własne i pacjent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dostrzegania i rozpoznawania własnych ograniczeń w zakresie wiedzy, umiejętności i kompetencji społecznych oraz dokonywania samooceny deficytów i potrzeb edukacyj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54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3T11:38:00Z</dcterms:modified>
  <cp:revision>5</cp:revision>
  <dc:subject/>
  <dc:title>Karta modułu/przedmiotu</dc:title>
</cp:coreProperties>
</file>